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760091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4173094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